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A DOSTAWĘ KOMPUTERÓW PRZENOŚNYCH DLA JEDNOSTEK ORGANIZACYJNYCH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0213100-6 Komputery przenośne</w:t>
      </w:r>
    </w:p>
    <w:p>
      <w:pPr>
        <w:pStyle w:val="TextBody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8000000-8 Pakiety oprogramowania i systemy informatyczne </w:t>
      </w:r>
    </w:p>
    <w:p>
      <w:pPr>
        <w:pStyle w:val="TextBody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0237200-1  Akcesoria komputerowe</w:t>
      </w:r>
    </w:p>
    <w:p>
      <w:pPr>
        <w:pStyle w:val="TextBody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0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wybrane przez siebie zadanie/zadania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Jeżeli Zamawiający określając w SIWZ produkt, będący przedmiotem niniejszego postępowania posłużył się wskazaniem konkretnej firmy – producenta, w tym zakresie dopuszcza składania ofert równoważnych. Przez ofertę równoważną należy rozumieć zaoferowanie towaru producenta innego aniżeli wskazany przez Zamawiającego, z tym że oferowany produkt nie może być gorszy jakościowo od wskazanego, musi mieć co najmniej takie same parametry techniczno – eksploatacyjne, posiadać taka samą lub lepszą funkcjonalność oraz musi posiadać gwarancję nie krótszą od gwarancji jakiej udziela wymieniony producent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20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: KOMPUTERÓW PRZENOŚNYCH, KZ-371/80/12. Nie otwierać przed 05.07.2012 r. 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3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33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3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3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3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33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sprzętu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oznaczeń takich jak – typ model, marka oferowanego sprzętu, nazwa i wersja oprogramowania. Zaleca się sporządzenie specyfikacji technicznej na druku stanowiącym załącznik nr 4 do siwz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7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07.2012 r. 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3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komputerów przenośnych typu notebook dla jednostek organizacyjnych Akademii im. Jana Długosza w Częstoch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7 zadań.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Zadanie nr 1- Komputer przenośny typu notebook z oprogramowaniem (1 szt.) dla Instytutu Matematyki i Informatyk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9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 sz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25"/>
              </w:numPr>
              <w:suppressAutoHyphens w:val="true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esor: min. dwurdzeniowy o częstotliwości taktowania min. 2.3 GHz, 3 MB cache,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o wydajności min. 2950 punktów teście wydajności PassMark PerformanceTest (wynik dostępny 18.06.2012 na </w:t>
            </w:r>
            <w:hyperlink r:id="rId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www.cpubenchmark.net</w:t>
              </w:r>
            </w:hyperlink>
            <w:r>
              <w:rPr>
                <w:color w:val="000000"/>
              </w:rPr>
              <w:t>).</w:t>
            </w:r>
          </w:p>
          <w:p>
            <w:pPr>
              <w:pStyle w:val="NormalnyWeb"/>
              <w:numPr>
                <w:ilvl w:val="0"/>
                <w:numId w:val="25"/>
              </w:numPr>
              <w:suppressAutoHyphens w:val="true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mięć RAM min. 6144 MB (SODIMM DDRAM3, 1333 MHz, max. 8 GB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ość gniazd pamięci: 2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sk twardy min. 640 GB SATA 5400 obr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Tahoma" w:ascii="Tahoma" w:hAnsi="Tahoma"/>
                <w:sz w:val="22"/>
                <w:szCs w:val="22"/>
              </w:rPr>
              <w:t>Wbudowany napęd DVD+/-RW DualLayer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podświetlenia ekranu: LED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kątna ekranu 15,6"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inalna rozdzielczość 1366 x 768 (WXGA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ta graficzna HD Graphics 3000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amięci karty graficznej Pamięć współdzielon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ipset HM65 Express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ządzenie wskazujące Touchpad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Tahoma" w:ascii="Tahoma" w:hAnsi="Tahoma"/>
                <w:sz w:val="22"/>
                <w:szCs w:val="22"/>
              </w:rPr>
              <w:t>Typ baterii Litowo-jonowa, 6-komorowa, min. 48Wh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integrowana karta dźwiękowa zgodna z High Definition Audio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ta sieciowa 10/100/1000 Mbps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-Fi 802.11 b/g/n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e wyjść / wejść: 1x Bluetooth 3.0 HS; 1x czytnik kart pamięci 4 w 1 (SD,SDHC,SDXC,MMC); 1x DC-in (wejście zasilania); 1x HDMI; 1x RJ45 (LAN); 1x VGA (D-sub) ; 3x USB 2.0; 1x wejście mikrofonowe; 1x wyjście słuchawkowe/głośnikowe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er. x głęb.: 38 x 25 cm ± 2 mm; wys. 28-38 mm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ga: poniżej 2.5 kg (z baterią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Tahoma" w:ascii="Tahoma" w:hAnsi="Tahoma"/>
                <w:sz w:val="22"/>
                <w:szCs w:val="22"/>
              </w:rPr>
              <w:t>Możliwość zabezpieczenia linką (port Kensington Lock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tycja recovery (opcja przywrócenia systemu z HDD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rt USB z funkcją ładowania (sleep&amp;charge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a kamera internetowa 1,3 Mpix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e głośniki stereo oraz mikrofon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odotykowy, intuicyjny touchpad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dzielona klawiatura numeryczn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instalowany system operacyjny Microsoft Windows 7 Home Premium PL (wersja 64-bitowa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Tahoma" w:ascii="Tahoma" w:hAnsi="Tahoma"/>
                <w:sz w:val="22"/>
                <w:szCs w:val="22"/>
              </w:rPr>
              <w:t xml:space="preserve">MS Office Standard 2010 MOLP Academic Edition PL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 wersji 2.0) – 1 szt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zestawie: bateria, zasilacz 230V, 50 Hz wraz z kablami, torba dostosowana rozmiarem do wielkości notebooka oraz instrukcja obsługi w języku polskim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owinien być dostarczony w stanie gotowości do prac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- Komputer przenośny typu notebook z oprogramowaniem ( 1 szt.) dla Instytutu Nauk Politycznych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9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 sz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9"/>
              </w:numPr>
              <w:suppressAutoHyphens w:val="true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esor: min. dwurdzeniowy o częstotliwości taktowania min. 2.4 GHz, min. 3 MB cache,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o wydajności min. 3455 punktów teście wydajności PassMark PerformanceTest (wynik dostępny 18.06.2012 na </w:t>
            </w:r>
            <w:hyperlink r:id="rId3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www.cpubenchmark.net</w:t>
              </w:r>
            </w:hyperlink>
            <w:r>
              <w:rPr>
                <w:rFonts w:cs="Tahoma" w:ascii="Tahoma" w:hAnsi="Tahoma"/>
                <w:color w:val="000000"/>
                <w:sz w:val="22"/>
                <w:szCs w:val="22"/>
              </w:rPr>
              <w:t>).</w:t>
            </w:r>
          </w:p>
          <w:p>
            <w:pPr>
              <w:pStyle w:val="NormalnyWeb"/>
              <w:numPr>
                <w:ilvl w:val="0"/>
                <w:numId w:val="9"/>
              </w:numPr>
              <w:suppressAutoHyphens w:val="true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mięć RAM min. 4096 MB, max. 8192 MB DDR3 1333 MHz</w:t>
            </w:r>
          </w:p>
          <w:p>
            <w:pPr>
              <w:pStyle w:val="NormalnyWeb"/>
              <w:numPr>
                <w:ilvl w:val="0"/>
                <w:numId w:val="9"/>
              </w:numPr>
              <w:suppressAutoHyphens w:val="true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sk twardy: min. 750 GB SATA 7200 obr./min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y napęd Super Multi DVD+/-RW DualLaye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ryca: powłoka matowa, o przekątnej 15.6" WXGA 1366x768 (16:9), podświetlana L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ta graficzna: HD647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amięci karty graficznej: min. 1024 MB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y mikrofon, głośniki stereofoniczne, czytnik kart pamięci SD/MS/MS Pro/xD/MMC, kamera 2 megapixe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integrowana karta dźwiękowa zgodna z High Definition Audi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luetooth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integrowana karta sieciowa 10/100/1000 Mbps oraz bezprzewodowa Wi-Fi 802.11 b/g/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pressCard 34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ensington Lock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Złącza: HDMI, VGA D-Sub 15 pin, Line-out, wejście mikrofonu, USB 2.0 – 2 szt., USB 3.0 – 1 sz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teria 4-komorowa, min. 4400 mAh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er. x głęb. x wys.: 380 x 260 x 32 mm ± 4 m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ga poniżej 2.7 k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instalowany system operacyjny Microsoft Windows 7 Professional 64 bit PL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Tahoma" w:ascii="Tahoma" w:hAnsi="Tahoma"/>
                <w:sz w:val="22"/>
                <w:szCs w:val="22"/>
              </w:rPr>
              <w:t xml:space="preserve">MS Office Standard 2010 MOLP Academic Edition PL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 wersji 2.0) – 1 szt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Gwarancja: min. 26 miesięcy, gwarancja na baterię: min. 6 miesięc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zestawie: bateria, zasilacz sieciowy 230V, 50 Hz wraz z kablami, instrukcja obsługi w języku polskim oraz torba dostosowana rozmiarem do wielkości notebooka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owinien być dostarczony w stanie gotowości do prac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danie nr 3 - Komputer przenośny typu notebook z oprogramowaniem </w:t>
        <w:br/>
        <w:t>i akcesoriami dla Instytutu Plastyk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9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 sz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12"/>
              </w:numPr>
              <w:suppressAutoHyphens w:val="tru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esor: min. dwurdzeniowy o częstotliwości taktowania min. 2.4 GHz, min. 3 MB cache,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o wydajności min. 3455 punktów teście wydajności PassMark PerformanceTest (wynik dostępny 18.06.2012 na </w:t>
            </w:r>
            <w:hyperlink r:id="rId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www.cpubenchmark.net</w:t>
              </w:r>
            </w:hyperlink>
            <w:r>
              <w:rPr>
                <w:rFonts w:cs="Tahoma" w:ascii="Tahoma" w:hAnsi="Tahoma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amięć RAM: min. 6144 MB (SODIMM DDRAM3, 1333 MHz, maks.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8 GB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sk twardy: min. 640 GB SATA 5400 obr./mi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y napęd: DVD+/-RW DualLay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kątna ekranu: 17,3"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ekranu: Błyszczący, podświetlenie LE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inalna rozdzielczość: 1600 x 900 (WXGA++, HD+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amięci karty graficznej: 1024 MB DDR3 (pamięć własna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ta graficzna: GT 520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Chipset: HM65 Expres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ządzenie wskazujące: Touchpa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baterii: Litowo-Jonowa, 6 komorowa, 5200mA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ta muzyczna: Zintegrowana karta dźwiękowa zgodna z HD Audi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ta sieciowa: 10/100/1000 Mb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-Fi: 802.11 b/g/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e wyjść/wejść: 1x Bluetooth 3.0, 1x czytnik kart 3 w 1 (SD/MS/MMC), 1x DC-in (wejście zasilania), 1x HDMI, 1x RJ45 (LAN), 1x VGA (D-sub), 1x wejście mikrofonowe, 1x wyjście słuchawkowe/głośnikowe, 4x USB 2.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instalowany system operacyjny: Microsoft Windows 7 Home Premium PL (wersja 64-bitowa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łączone oprogramowanie: Microsoft Office Starter 2010 P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er. x głęb. x wys.: 420 x 280 x 37 mm ± 2 m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ga: poniżej 3.4 kg (z baterią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montażu drugiego dysku twardego, możliwość zabezpieczenia linką (port Kensington Lock), partycja recovery (opcja przywrócenia systemu z HDD), port USB z funkcją ładowania, klawiatura typu Wave, system zarządzania zużyciem energii, technologia Palm Proof, technologia Sonic Focus, wbudowana kamera internetowa 0,3 Mpix, wbudowane głośnik stereo Altec Lansing, wbudowany mikrofon, wydzielona klawiatura numeryczn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zestawie: bateria, zasilacz 230 V 50 Hz wraz z kablami, instrukcja obsługi, dedykowana torba do laptopa 17.3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owinien być dostarczony w stanie gotowości do prac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kcesor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arta sieciowa (1 szt.) o parametrach nie gorszych niż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fejs: USB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: bezprzewodow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ndard bezprzewodowy: 150 (Mbps) - 802.11n MIMO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godność ze standardem: IEEE802.11b, IEEE 802.11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ość wyjść: 1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bezpieczenia: WEP 64/128, WPA, WPA2, Cisco CCX Support, Software WPS configuratio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łączana antena 3 dB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konfiguracji w trybie AP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ysz komputerowa (1 szt.) o parametrach nie gorszych niż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łącze: USB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czba przycisków: 3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lka przewijania: 1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nsor: optyczn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 CPI/DPI: 800 dp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lor: czarny lub srebrn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danie nr 4- Komputer przenośny typu notebook z oprogramowaniem (1 szt.) dla Instytutu Fizyki, Zakład Badań Strukturalnych i Fizyki Medycznej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9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 sz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27"/>
              </w:numPr>
              <w:suppressAutoHyphens w:val="tru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esor: min. dwurdzeniowy o częstotliwości taktowania min. 2.4 GHz, 3 MB cache,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o wydajności min. 3455 punktów teście wydajności PassMark PerformanceTest (wynik dostępny 18.06.2012 na </w:t>
            </w:r>
            <w:hyperlink r:id="rId5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www.cpubenchmark.net</w:t>
              </w:r>
            </w:hyperlink>
            <w:r>
              <w:rPr>
                <w:rFonts w:cs="Tahoma" w:ascii="Tahoma" w:hAnsi="Tahoma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mięć RAM min. 4096 MB (SODIMM DDRAM3, 1333 MHz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ość gniazd pamięci: 2 (1 wolne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sk twardy: min. 500 GB SAT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Wbudowany napęd Super Multi DVD+/-RW DualLayer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ryca o przekątnej 13.3" o nominalnej rozdzielczość 1366 x 768 (16:9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ta graficzna: HD 6630M, pamięć własna min. 512 MB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tomatyczna regulacja jasności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y czytnik kart SD, MMC, kamera internetowa, głośniki stereo, mikrofon, karta dźwiękowa zgodna z High Definition Audio, karta sieciowa 10/100/1000 Mbps oraz Wi-Fi IEEE 802.11 a/b/g/n, Bluetooth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ytnik linii papilarnych, podświetlana klawiatur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jścia / wejścia: USB 2.0 – 2, USB 3.0 – 1, VGA, HDMI, wyjście słuchawkowe – mini jack stereo 3,5 mm, RJ-45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lor pokrywy: czarny lub srebrny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ensington Lock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ga: poniżej 1.8 kg (z baterią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instalowany system operacyjny: oryginalny Windows 7 Professional PL 64-bit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zestawie: bateria litowo-polimerowa, zasilacz sieciowy 230V, 50 Hz wraz z kablami, instrukcja obsługi w języku polski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owinien być dostarczony w stanie gotowości do prac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danie nr 5- Komputer przenośny typu notebook z akcesoriami </w:t>
        <w:br/>
        <w:t>i oprogramowaniem  (1 szt.)  dla Instytutu Kultury Fizycznej i Turystyk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9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 sz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23"/>
              </w:numPr>
              <w:suppressAutoHyphens w:val="tru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esor: min. dwurdzeniowy o częstotliwości taktowania min. 2,4 GHz (turbo ok. 3 GHz), 3 MB cache,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o wydajności min. 3455 punktów teście wydajności PassMark PerformanceTest (wynik dostępny 18.06.2012 na </w:t>
            </w:r>
            <w:hyperlink r:id="rId6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www.cpubenchmark.net</w:t>
              </w:r>
            </w:hyperlink>
            <w:r>
              <w:rPr>
                <w:rFonts w:cs="Tahoma" w:ascii="Tahoma" w:hAnsi="Tahoma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mięć RAM min. 6144 MB (SODIMM DDRAM3, 1333 MHz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ość gniazd pamięci: 2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sk twardy: min. 640 GB SATA, 5400 obr./min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montażu drugiego dysku twardeg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tycja recovery (opcja przywrócenia systemu z HDD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y napęd DVD+/-RW DualLayer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ryca o przekątnej 17,3" o nominalnej rozdzielczość 1600 x 900 (16:9), błyszcząca, podświetlenie LED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ta graficzna: GT 520M, pamięć własna karty graficznej min. 1024 MB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ządzenie wskazujące: touchpad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dzielona klawiatura numeryczn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y czytnik kart SD, MS, MMC, kamera internetowa 0,3 Mpix, mikrofon, głośniki stereo, karta dźwiękowa zgodna z High Definition Audio, karta sieciowa 10/100/1000 Mbps oraz Wi-Fi IEEE 802.11 b/g/n, Bluetooth 3.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teria litowo-jonowa, 6-komorowa, min. 5200 mAh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jścia / wejścia: USB 2.0 – 4, VGA (D-sub), HDMI, wejście mikrofonowe oraz wyjście słuchawkowe – mini jack stereo 3,5 mm, RJ-45, DC-i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rt USB z funkcją ładowani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zabezpieczenia linką (Kensington Lock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chnologia PalmProof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zarządzania zużyciem energi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ga: poniżej 3,4 kg (z baterią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s. x szer. x głęb.: 36-38 x 420 x 280 mm ± 1 m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instalowany system operacyjny: oryginalny Windows 7 Home Premium PL 64-bi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zestawie: bateria litowo-jonowa, zasilacz sieciowy 230V, 50 Hz wraz z kablami, instrukcja obsługi w języku polski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Gwarancja: min. 24 miesiące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owinien być dostarczony w stanie gotowości do prac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kcesor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yszka komputerowa (1 szt.) o parametrach nie gorszych niż: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serowa, interfejs USB,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in. trzy przyciski, min. jedna rolka przewijania, 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godna z systemami: Windows 98SE/ME/2000/XP/Vista/7,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tru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warancja: min. 24 miesiące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ogramo-wani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284" w:hanging="284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akiet biurowy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w pełni kompatybilny z </w:t>
            </w:r>
            <w:r>
              <w:rPr>
                <w:rFonts w:cs="Tahoma" w:ascii="Tahoma" w:hAnsi="Tahoma"/>
                <w:sz w:val="22"/>
                <w:szCs w:val="22"/>
              </w:rPr>
              <w:t xml:space="preserve">MS Office Professional 2010 MOLP Academic Edition PL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 wersji 2.0) – 1 szt.</w:t>
            </w:r>
          </w:p>
          <w:p>
            <w:pPr>
              <w:pStyle w:val="Normal"/>
              <w:numPr>
                <w:ilvl w:val="0"/>
                <w:numId w:val="14"/>
              </w:numPr>
              <w:ind w:left="284" w:hanging="284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Oprogramowanie antywirusowe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ET NOD 32 BE CLIENT EDU lub inny równoważny system antywirusowy. Zamawiający dopuszcza zastosowanie innego, równoważnego rozwiązania pod warunkiem że będzie spełniało następujące funkcje:</w:t>
            </w:r>
          </w:p>
          <w:p>
            <w:pPr>
              <w:pStyle w:val="Normal"/>
              <w:ind w:left="851" w:hanging="567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tacje Windows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łne wsparcie dla systemu Windows NT 4.0 z sp6 /2000/XP/PC Tablet/Vista/Windows 7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parcie dla Windows Security Center (Windows XP SP2)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parcie dla 32- i 64-bitowej wersji systemu Windows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rsja programu dla stacji roboczych Windows dostępna zarówno języku polskim jak i angielskim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moc w programie (help) w języku polskim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kumentacja do programu dostępna w języku polskim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łna ochrona przed wirusami, trojanami, robakami, adware, spyware, dialer, phishing, narzędziami hakerskich, aplikacjami typu backdoor, itp.,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a technologia do ochrony przed rootkitami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anowanie plików spakowanych i skompresowanych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anowanie w czasie rzeczywistym otwieranych, zapisywanych i wykonywanych plików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skanowania całego dysku, wybranych katalogów lub pojedynczych plików "na żądanie" lub według harmonogramu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utworzenia wielu różnych zadań skanowania według harmonogramu (np.: co godzinę, po zalogowaniu, po uruchomieniu komputera). Każde zadanie może być uruchomione z innymi ustawieniami (metody skanowania, obiekty skanowania, czynności, rozszerzenia przeznaczone do skanowania, priorytet skanowania)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anowanie "na żądanie" pojedynczych plików lub katalogów przy pomocy skrótu w menu kontekstowym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skanowania dysków sieciowych i dysków przenośnych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żliwość definiowania listy rozszerzeń plików, które mają być skanowane wraz z definiowaniem wyłączeń określonych typów plików lub katalogów.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ak konieczności ponownego uruchomienia komputera po instalacji programu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przeniesienia zainfekowanych plików i załączników poczty w bezpieczny obszar dysku (do katalogu kwarantanny) w celu dalszej kontroli. Pliki muszą być przechowywane w katalogu kwarantanny w postaci zaszyfrowanej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Pełna integracja skanera z programami MS Outlook, Outlook Express, Windows Mail, Mozilla Thunderbird i Windows Live Mail.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anowanie w czasie rzeczywistym poczty przychodzącej i wychodzącej obsługiwanej przy pomocy programu MS Outlook, Outlook Express, Windows Mail, Mozilla Thunderbird i Windows Live Mail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tomatyczna integracja skanera POP3 z dowolnym klientem pocztowym bez konieczności zmian w konfiguracji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kanowanie ruchu HTTP na poziomie stacji roboczych z możliwością definiowania powiadomień dla użytkownika w przypadku zagrożenia.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lokowanie możliwości przeglądania wybranych stron internetowych. Na podstawie nazwy strony lub wybranej frazy występującej w nazwie strony. 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utomatyczna integracja z dowolną przeglądarką internetową.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Skanowanie w oparciu o heurystyczne metody wykrywania zagrożeń.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ktualizacje modułów analizy heurystycznej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wiadomienia dla użytkownika i/lub administratora poprzez e</w:t>
              <w:noBreakHyphen/>
              <w:t xml:space="preserve">mail w przypadku wykrycia zagrożenia.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anowanie ruchu sieciowego wewnątrz szyfrowanych protokołów HTTPS i POP3S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ansparentne skanowanie HTTPS bez potrzeby konfiguracji zewnętrznych aplikacji takich jak przeglądarki Web lub programy pocztowe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żliwość zabezpieczenia konfiguracji oraz deinstalacjo oprogramowania przy pomocy hasła.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łna zgodność z technologią CISCO NAC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ontrola zainstalowanych aktualizacji systemu operacyjnego wraz z powiadomieniami dla użytkownika w przypadku braku aktualizacji wraz z rozróżnieniem na  aktualizacje krytyczne, aktualizacje ważne, aktualizacje zwykle oraz aktualizacje o niskim priorytecie.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przygotowania płyty CD, DVD lub pamięci USB z pełną aktualizacja baz sygnatur, umożliwiającej uruchomienie komputera w przypadku infekcji i przeskanowania dysku w poszukiwaniu wirusów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lokowanie zewnętrznych nośników danych na stacji z możliwością definiowania wyjątków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utoochrona aplikacji umożliwiająca monitorowanie i blokowanie plików programu, jego procesów, usług i wpisów w rejestrze przed próbą ich modyfikacji przez aplikacje trzecie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tomatyczna, inkrementacyjna aktualizacja baz wirusów i innych zagrożeń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ktualizacja dostępna z Internetu, lokalnego zasobu sieciowego, nośnika CD, DVD lub napędu USB, a także przy pomocy protokołu HTTP z dowolnej stacji roboczej (program antywirusowy z wbudowanym serwerem HTTP)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sługa pobierania aktualizacji za pośrednictwem serwera proxy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żliwość utworzenia kilku zadań aktualizacji (np.: co godzinę, po zalogowaniu, po uruchomieniu komputera). Każde zadanie może być uruchomione z własnymi ustawieniami (serwer aktualizacyjny, ustawienia sieci, autoryzacja).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ktualizacja z sieci lokalnej lub bezpośrednio z Internetu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Jeden skaner uruchamiany w pamięci, z którego korzystają wszystkie funkcje systemu (antywirus, antyspyware, metody heurystyczne)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ziennik zdarzeń rejestrujący informacje na temat znalezionych zagrożeń, dokonanych aktualizacji baz wirusów i samego oprogramowania.</w:t>
            </w:r>
          </w:p>
          <w:p>
            <w:pPr>
              <w:pStyle w:val="Normal"/>
              <w:autoSpaceDE w:val="false"/>
              <w:ind w:left="851" w:hanging="567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onsola administracyjna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tralna instalacja i zarządzanie programami służącymi do ochrony stacji roboczych Windows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dalna instalacja wszystkich wersji programów na stacjach roboczych NT 4.0 sp4/2000/XP Professional/PC Tablet/ Vista/Windows7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o instalacji zdalnej i zarządzania zdalnego nie jest wymagany dodatkowy agent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munikacja miedzy serwerem a klientami może być zabezpieczona hasłem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tralna konfiguracja i zarządzanie ochroną antywirusową, antyspyware’ową zainstalowanymi na stacjach roboczych w sieci korporacyjnej z jednego serwera zarządzająceg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uruchomienia zdalnego skanowania wybranych stacji roboczych z opcją wygenerowania raportu ze skanowania i przesłania do konsoli zarządzającej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sprawdzenia z centralnej konsoli zarządzającej stanu ochrony stacji roboczej (aktualnych ustawień programu, wersji programu i bazy wirusów, wyników skanowania skanera na żądanie i skanerów rezydentnych)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sprawdzenia z centralnej konsoli zarządzającej podstawowych informacji dotyczących stacji roboczej: adresów IP, adresów MAC, wersji systemu operacyjnego oraz domeny, do której dana stacja robocza należy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centralnej aktualizacji stacji roboczych z serwera w sieci lokalnej lub Internetu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skanowania sieci z centralnego serwera zarządzającego w poszukiwaniu niezabezpieczonych stacji roboczych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tworzenia grup stacji roboczych i definiowania w ramach grupy wspólnych ustawień konfiguracyjnymi dla zarządzanych programów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zmiany konfiguracji na stacjach z centralnej konsoli  zarządzającej lub lokalnie (lokalnie tylko jeżeli ustawienia programu nie są zabezpieczone hasłem lub użytkownik/administrator zna hasło zabezpieczające ustawienia konfiguracyjne)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rwer centralnej administracji powinien mieć własną wbudowaną bazę (nie jest wymagane zainstalowanie  żadnych dodatkowych baz typu MSDE lub MS SQL)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 instalacji serwera centralnej administracji nie jest wymagane zainstalowanie dodatkowych aplikacji takich jak Internet Information Service (IIS) czy Apach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ręcznego (na żądanie) i automatycznego generowanie raportów (według ustalonego harmonogramu) w formacie HTML lub CSV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tworzenia hierarchicznej struktury serwerów zarządzających i replikowania informacji pomiędzy nimi w taki sposób, aby nadrzędny serwer miał wgląd w swoje stacje robocze i we wszystkie stacje robocze serwerów podrzędnych (struktura drzewiasta)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rwer centralnej administracji powinien oferować funkcjonalność synchronizacji grup komputerów z drzewem Active Directory. Synchronizacja ta, powinna automatycznie umieszczać komputery należące do zadanych grup w AD do odpowiadających im grup w programie. Funkcjonalność ta nie powinna wymagać instalacji serwera centralnej administracji na komputerze pełniącym funkcję kontrolera domeny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rwer centralnej administracji powinien być wyposażony w mechanizm informowania administratora o wykryciu nieprawidłowości w funkcjonowaniu oprogramowania zainstalowanego na klientach w tym przynajmniej informowaniu o: wygaśnięciu licencji na oprogramowanie, oraz o tym że zdefiniowany procent z pośród wszystkich stacji podłączonych do serwera ma nieaktywną ochronę.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rwer centralnej administracji powinien być wyposażony w mechanizm zarządzania licencja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Zadanie nr 6- Komputer przenośny typu notebook z (1 szt.) dla Zakładu  Fizyki Powierzchni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9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 sz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28"/>
              </w:numPr>
              <w:suppressAutoHyphens w:val="tru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esor: min. dwurdzeniowy, o częstotliwości taktowania min. 2,3 GHz, o pamięci cache min. 3 MB,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z obsługą instrukcji 32 i 64 bitowych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mięć RAM min. 4096 MB, DDR3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sk twardy wewnętrzny, format 2,5”, pojemność min. 300 GB, SATA, cache min. 16 MB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y napęd Super Multi DVD+/-RW DualLayer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świetlacz o przekątnej min. 13", 1366x768 (16:9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amięci karty graficznej: min. 512 MB, szyna danych pamięci 128 bit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integrowana karta dźwiękowa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integrowana karta sieciowa 10/100/1000 Mbps oraz bezprzewodowa Wi-Fi 802.11 a/g/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luetooth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ządzenie wskazujące: touchpad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łącza: wejście mikrofonu, wyjście na słuchawki, porty USB 2.0 – min. 3 szt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teria litowo-polimerowa, o pojemności min. 4000 mAh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warancja min. 24 miesiąc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zestawie: bateria, zasilacz sieciowy 230V, 50 Hz wraz z kablami, instrukcja obsługi w języku polskim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owinien być dostarczony w stanie gotowości do prac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danie nr 7- Komputer przenośny typu notebook z oprogramowaniem </w:t>
        <w:br/>
        <w:t>(1 szt.)  dla Wydziału Pedagogiczneg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9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 sz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21"/>
              </w:numPr>
              <w:suppressAutoHyphens w:val="true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esor: min. dwurdzeniowy, o częstotliwości taktowania min. 2,2 GHz, o pamięci cache min. 3 MB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mięć RAM min. 4096 MB, DDR3, 1333 MHz (max. 8 GB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ość gniazd pamięci: 2 (w tym 1 wolne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sk twardy wewnętrzny, format 2,5”, pojemność min. 320 GB, SATA, 5400 obr./mi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y napęd Super Multi DVD+/-RW DualLayer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świetlacz o przekątnej min. 15,6", 1366x768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amięci karty graficznej: pamięć współdzielon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integrowana karta dźwiękowa zgodna z HD audio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integrowana karta sieciowa 10/100/1000 Mbps oraz bezprzewodowa Wi-Fi 802.11 b/g/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luetooth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y czytnik kart pamięci SD/SDHC/MMC/MS/MSPro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a kamera internetowa HD 720p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budowane głośniki i mikrofo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awiatura odporna na zalani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dzielona klawiatura numeryczn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ządzenie wskazujące: touchpad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łącza: wejście mikrofonu, wyjście na słuchawki, porty USB 2.0 – min. 3 szt. , porty USB 3.0 – min. 1 szt., VGA, RJ-45, HDMI, Express Card 34, DC-i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teria litowo-jonowa, 6-komorowa, o pojemności min. 4700 mAh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instalowany system operacyjny Windows 7 Home Premium PL (wersja 64 bit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tycja recovery (opcja przywrócenia systemu z HDD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ys. x szer. x głęb.: 28 x 375 x 255 mm ± 1 mm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ga poniżej 2,4 kg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zestawie: bateria, zasilacz sieciowy 230V, 50 Hz wraz z kablami, instrukcja obsługi w języku polskim, torba dostosowana do rozmiarów notebooka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powinien być dostarczony w stanie gotowości do prac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Oprogramo-</w:t>
              <w:br/>
              <w:t>wani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MS Office Professional Plus 2010 MOLP Academic Edition PL 64 bit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 wersji 2.0)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specyfikacji parametry i wymagania należy traktować jako minima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, instalację i uruchomienie sprzę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jsce realizacji zamówienia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-200 Częstochow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a: nr 1, nr 4, nr 5, nr 6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36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-200 Częstochow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: nr 2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Dąbrowskiego 14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-200 Częstochow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: nr 3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Waszyngtona 4/8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-200 Częstochow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: nr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14 dni od daty zawarcia umowy</w:t>
      </w:r>
      <w:r>
        <w:rPr>
          <w:rFonts w:cs="Tahoma" w:ascii="Tahoma" w:hAnsi="Tahoma"/>
        </w:rPr>
        <w:t xml:space="preserve"> (zadania od nr 1 do nr 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7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specyfikacja techniczna oferowanego sprzętu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mgr Barbara Czerwińska</w:t>
        <w:tab/>
        <w:tab/>
        <w:tab/>
        <w:tab/>
        <w:tab/>
        <w:t xml:space="preserve">                 Kanclerz 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133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992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276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559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843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126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41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693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1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701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984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2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51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118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1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701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984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2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51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118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1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701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984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2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51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118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1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701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984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2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51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118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1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701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984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2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51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118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1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701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984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2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51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118"/>
        </w:tabs>
        <w:ind w:left="0" w:hanging="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6"/>
    <w:lvlOverride w:ilvl="0">
      <w:startOverride w:val="1"/>
    </w:lvlOverride>
  </w:num>
  <w:num w:numId="36">
    <w:abstractNumId w:val="30"/>
    <w:lvlOverride w:ilvl="0">
      <w:startOverride w:val="1"/>
    </w:lvlOverride>
  </w:num>
  <w:num w:numId="37">
    <w:abstractNumId w:val="6"/>
    <w:lvlOverride w:ilvl="0"/>
    <w:lvlOverride w:ilvl="1">
      <w:startOverride w:val="1"/>
    </w:lvlOverride>
  </w:num>
  <w:num w:numId="3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yperlink" Target="http://www.cpubenchmark.net/" TargetMode="External"/><Relationship Id="rId5" Type="http://schemas.openxmlformats.org/officeDocument/2006/relationships/hyperlink" Target="http://www.cpubenchmark.net/" TargetMode="External"/><Relationship Id="rId6" Type="http://schemas.openxmlformats.org/officeDocument/2006/relationships/hyperlink" Target="http://www.cpubenchmark.net/" TargetMode="External"/><Relationship Id="rId7" Type="http://schemas.openxmlformats.org/officeDocument/2006/relationships/hyperlink" Target="http://www.ajd.czest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23:00Z</dcterms:created>
  <dc:creator>administrator</dc:creator>
  <dc:description/>
  <cp:keywords/>
  <dc:language>en-US</dc:language>
  <cp:lastModifiedBy>Turek</cp:lastModifiedBy>
  <cp:lastPrinted>2012-06-27T09:12:00Z</cp:lastPrinted>
  <dcterms:modified xsi:type="dcterms:W3CDTF">2012-06-27T11:11:00Z</dcterms:modified>
  <cp:revision>26</cp:revision>
  <dc:subject/>
  <dc:title>DOKUMENTACJA PRZETARGOWA W SPRAWIE NR REJ</dc:title>
</cp:coreProperties>
</file>